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СЕЛЬСКОГО ПОСЕЛЕНИЯ «НОВОБЕРЕЗОВСКО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 декабря 2012                                                                                       № 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Новоберез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Соглашения о передаче полномочий по размещению муниципального заказа на закупку товаров работ и услуг, отнесенных к полномочиям сельского поселения «Новоберезовское» муниципальному району «Шилкин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уководствуясь ФЗ-131 «Об общих принципах организации местного самоуправления в Российской Федерации», пунктом 2 статьи 8 Устава сельского поселения «Новоберезовское», совет сельского поселения «Новоберезовское» решил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твердить Соглашение о передаче полномочий по размещению муниципального заказа на закупку товаров работ и услуг, отнесенных к полномочиям сельского поселения «Новоберезовское» муниципальному району «Шилкинский район» (прилагается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стоящее решение обнародовать на информационном стенде в администрации сельского поселения «Новоберезовско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Новоберезовское»                                                         А.А.Назим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ГЛАШЕНИЕ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о передаче полномочий по размещению муниципального заказа на закупку товаров работ и услуг, отнесенных к полномочиям сельского поселения «Новоберезовское» муниципальному району «Шилк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Муниципальный район «Шилкинский район» в лице Главы муниципального района «Шилкинский район» Пляскина Дмитрия Анатольевича, действующего на основании Устава муниципального  района «Шилкинский район» и сельское поселение  «Новоберезовское» в лице Главы сельского поселения Назимова Александра Анатольевича, действующего на основании Устава сельского поселения «Новоберезовское», именуемые в дальнейшем «Стороны», руководствуясь решением Совета  сельского поселения «Новоберезовское» № 37 от 25.12.2012г., ФЗ-131 от 06.10.2003 г. заключили настоящее Соглашение о передаче полномочий по размещению муниципального заказа на закупку товаров работ услуг отнесенных к полномочиям  сельского поселения «Новоберезовское» муниципальному району «Шилкинский район» Забайкальского края. 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ЕДМЕТ СОГЛАШЕНИЯ</w:t>
      </w:r>
    </w:p>
    <w:p>
      <w:pPr>
        <w:pStyle w:val="Normal"/>
        <w:jc w:val="both"/>
        <w:rPr/>
      </w:pPr>
      <w:r>
        <w:rPr/>
        <w:tab/>
        <w:t>1.1. Сельское поселение «Новоберезовское» передает право осуществления полномочий отнесенных к размещению заказа на закупку товаров, работ, услуг для муниципальных нужд определенные Федеральным законом №94-ФЗ</w:t>
      </w:r>
      <w:r>
        <w:rPr>
          <w:b/>
        </w:rPr>
        <w:t xml:space="preserve"> «</w:t>
      </w:r>
      <w:r>
        <w:rPr/>
        <w:t xml:space="preserve">О размещении заказов на поставку товаров, выполнение работ, оказание  услуг для государственных и муниципальных нужд </w:t>
      </w:r>
      <w:r>
        <w:rPr>
          <w:b/>
        </w:rPr>
        <w:t xml:space="preserve">» </w:t>
      </w:r>
      <w:r>
        <w:rPr/>
        <w:t>в следующем перечне:</w:t>
      </w:r>
    </w:p>
    <w:p>
      <w:pPr>
        <w:pStyle w:val="Normal"/>
        <w:jc w:val="both"/>
        <w:rPr/>
      </w:pPr>
      <w:r>
        <w:rPr/>
        <w:tab/>
        <w:t>1) Подготовка конкурсной, аукционной документации;</w:t>
      </w:r>
    </w:p>
    <w:p>
      <w:pPr>
        <w:pStyle w:val="Normal"/>
        <w:jc w:val="both"/>
        <w:rPr/>
      </w:pPr>
      <w:r>
        <w:rPr/>
        <w:tab/>
        <w:t>2) Размещение извещения о проведении процедур закупок и протоколов на официальном сайте;</w:t>
      </w:r>
    </w:p>
    <w:p>
      <w:pPr>
        <w:pStyle w:val="Normal"/>
        <w:jc w:val="both"/>
        <w:rPr/>
      </w:pPr>
      <w:r>
        <w:rPr/>
        <w:tab/>
        <w:t>3) Проведение процедур закупок;</w:t>
      </w:r>
    </w:p>
    <w:p>
      <w:pPr>
        <w:pStyle w:val="Normal"/>
        <w:jc w:val="both"/>
        <w:rPr/>
      </w:pPr>
      <w:r>
        <w:rPr/>
        <w:tab/>
        <w:t xml:space="preserve">4) Формирование и работа единой комиссии по размещению муниципального заказа. </w:t>
      </w:r>
    </w:p>
    <w:p>
      <w:pPr>
        <w:pStyle w:val="Normal"/>
        <w:jc w:val="both"/>
        <w:rPr/>
      </w:pPr>
      <w:r>
        <w:rPr/>
        <w:tab/>
        <w:t xml:space="preserve">1.2. </w:t>
        <w:tab/>
        <w:t xml:space="preserve">Муниципальный район «Шилкинский район» принимает право осуществления полномочий по размещению муниципального заказа на закупку товаров работ и услуг в перечне определенном п. 1.1. настоящего соглаш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ОТВЕТСТВЕНОСТЬ СТОРОН</w:t>
      </w:r>
    </w:p>
    <w:p>
      <w:pPr>
        <w:pStyle w:val="Normal"/>
        <w:jc w:val="both"/>
        <w:rPr/>
      </w:pPr>
      <w:r>
        <w:rPr/>
        <w:t>2.1.</w:t>
        <w:tab/>
        <w:t>Стороны несут ответственность  в соответствии с действующим законодательством Российской Федерации за невыполнение или ненадлежащее использование обязательств по настоящему Согла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СРОК ДЕЙСТВИЯ НАСТОЯЩЕГО СОГЛА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3.1. Соглашение вступает в силу с «   » ____________201___года.</w:t>
      </w:r>
    </w:p>
    <w:p>
      <w:pPr>
        <w:pStyle w:val="Normal"/>
        <w:jc w:val="both"/>
        <w:rPr/>
      </w:pPr>
      <w:r>
        <w:rPr/>
        <w:t xml:space="preserve">3.2. Соглашение вступает в законную силу с момента подписания Сторонами настоящего Соглашения. </w:t>
      </w:r>
    </w:p>
    <w:p>
      <w:pPr>
        <w:pStyle w:val="Normal"/>
        <w:jc w:val="both"/>
        <w:rPr/>
      </w:pPr>
      <w:r>
        <w:rPr/>
        <w:t>3.3. Сроком действия настоящего соглашения является один календарный год с момента подписания.</w:t>
      </w:r>
    </w:p>
    <w:p>
      <w:pPr>
        <w:pStyle w:val="Normal"/>
        <w:jc w:val="both"/>
        <w:rPr/>
      </w:pPr>
      <w:r>
        <w:rPr/>
        <w:t>3.4. Соглашение считается пролонгированным на следующий период, если ни у одной из Сторон не возникло претензий к другой Стороне.</w:t>
      </w:r>
    </w:p>
    <w:p>
      <w:pPr>
        <w:pStyle w:val="Normal"/>
        <w:jc w:val="both"/>
        <w:rPr/>
      </w:pPr>
      <w:r>
        <w:rPr/>
        <w:t xml:space="preserve">3.5. Соглашение может быть расторгнуто досрочно по соглашению Сторон. О расторжении настоящего Соглашения Сторона предупреждает другую сторону не позднее, чем за 30 календарных дн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РАЗРЕШЕНИЕ СПО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1.</w:t>
        <w:tab/>
        <w:t xml:space="preserve"> В случае возникновения спора и разногласий, которые могут возникнуть между Сторонами, будут разрешаться путем переговоров. </w:t>
      </w:r>
    </w:p>
    <w:p>
      <w:pPr>
        <w:pStyle w:val="Normal"/>
        <w:jc w:val="both"/>
        <w:rPr/>
      </w:pPr>
      <w:r>
        <w:rPr/>
        <w:t xml:space="preserve">4.2.  При неурегулировании  в  процессе переговоров спорных вопросов споры разрешаются в порядке, установленном действующим законодательств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ЗАКЛЮЧИТЕЛЬНЫ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1.</w:t>
        <w:tab/>
        <w:t xml:space="preserve">Дополнения и изменения к настоящему Соглашению, принимаемые сторонами, оформляются в письменном виде и являются его неотъемлемой частью. </w:t>
      </w:r>
    </w:p>
    <w:p>
      <w:pPr>
        <w:pStyle w:val="Normal"/>
        <w:jc w:val="both"/>
        <w:rPr/>
      </w:pPr>
      <w:r>
        <w:rPr/>
        <w:t>5.2.</w:t>
        <w:tab/>
        <w:t>Настоящее соглашение составлено в двух экземплярах имеющих равную силу по одному для каждой из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ЮРИДИЧЕСКИЕ АДРЕСА И БАНКОВСКИЕ РЕКВИЗИТЫ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Сельское поселение «Новоберезовское»: </w:t>
      </w:r>
      <w:r>
        <w:rPr/>
        <w:t>673399, Забайкальский край, Шилкинский район, с.Новоберезовское, ул.Центральная, 42, ИНН 7527007170 КПП 7527010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Муниципальный район «Шилкинский район</w:t>
      </w:r>
      <w:r>
        <w:rPr/>
        <w:t>» 673370 Забайкальский край, г. Шилка, ул. Ленина – 80, ИНН 7527002133  КПП 752710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>Глава муниципального района</w:t>
        <w:tab/>
        <w:tab/>
        <w:tab/>
        <w:t>Глава сельского                                         «Шилкинский район»                                            поселения «Новоберезовское»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 Пляскин Д.А.</w:t>
        <w:tab/>
        <w:tab/>
        <w:tab/>
        <w:t>____________ Назимов А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»____________201_г.</w:t>
        <w:tab/>
        <w:tab/>
        <w:tab/>
        <w:tab/>
        <w:t>«___»_______________201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</w:t>
        <w:tab/>
        <w:tab/>
        <w:tab/>
        <w:tab/>
        <w:tab/>
        <w:tab/>
        <w:tab/>
        <w:tab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22:40:00Z</dcterms:created>
  <dc:creator>User</dc:creator>
  <dc:description/>
  <cp:keywords/>
  <dc:language>en-US</dc:language>
  <cp:lastModifiedBy>User</cp:lastModifiedBy>
  <cp:lastPrinted>2005-10-04T00:35:00Z</cp:lastPrinted>
  <dcterms:modified xsi:type="dcterms:W3CDTF">2005-10-03T15:21:00Z</dcterms:modified>
  <cp:revision>6</cp:revision>
  <dc:subject/>
  <dc:title>СОВЕТ СЕЛЬСКОГО ПОСЕЛЕНИЯ «НОВОБЕРЕЗОВСКОЕ»</dc:title>
</cp:coreProperties>
</file>